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 Е Ш Е Н И Е        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  <w:u w:val="single"/>
        </w:rPr>
        <w:t>от 15.09.2020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553/61                                                                                                           </w:t>
      </w:r>
      <w:r>
        <w:rPr>
          <w:color w:val="FFFFFF"/>
          <w:sz w:val="28"/>
        </w:rPr>
        <w:t xml:space="preserve">№ 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городского округа Серебряные Пруды Московской области от 23.12.2019г. № 284/49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осков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ДЕПУТАТОВ ГОРОДСКОГО ОКРУГА 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 xml:space="preserve">1. Внести в решение Совета депутатов городского округа Серебряные Пруды Московской области от 23.12.2019г. №284/49 </w:t>
      </w:r>
      <w:r>
        <w:rPr>
          <w:sz w:val="28"/>
        </w:rPr>
        <w:t>«О бюджете городского округа Серебряные Пруды Московской области на 2020 год и на плановый период 2021 и 2022 годов» (с изменениями и дополнениями от 11.02.2020г. №286/50,       от 17.02.2020г. №310/51, от 24.03.2020г №522/53, от 18.05.2020 №524/54, от 27.05.2020 №533/55, от 10.07.2020 №540/57, от 04.08.2020 №544/59, от 19.08.2020 №547/60)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2 004 085,41 тыс. рублей, в том числе объем межбюджетных трансфертов, получаемых из других бюджетов бюджетной системы Российской Федерации в сумме  1 467 991,9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 Серебряные Пруды Московской области в сумме 2 013 401,4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9 316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ложить приложение 1 «Поступления доходов в бюджет городского округа Серебряные Пруды Московской области  на 2020 год и на плановый период 2021 и 2022 годов», в редакции согласно приложению 1 к настоящему решению;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зложить приложение 4 «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 городского округа Серебряные Пруды Московской области на 2020 год и на плановый период 2021 и 2022 годов»,           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ложить приложение 5 «Ведомственная структура расходов бюджета городского округа Серебряные Пруды Московской области на 2020 год и на плановый период 2021 и 2022 годов», в редакции согласно  </w:t>
      </w:r>
      <w:r>
        <w:rPr>
          <w:sz w:val="28"/>
          <w:szCs w:val="28"/>
          <w:shd w:fill="FFFFFF" w:val="clear"/>
        </w:rPr>
        <w:t xml:space="preserve">приложению 3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Изложить приложение 6 </w:t>
      </w:r>
      <w:r>
        <w:rPr>
          <w:bCs/>
          <w:sz w:val="28"/>
          <w:szCs w:val="28"/>
        </w:rPr>
        <w:t xml:space="preserve">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»,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4                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) Изложить приложение 7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20 год и на плановый период 2021 и 2022 годов», в</w:t>
      </w:r>
      <w:r>
        <w:rPr>
          <w:bCs/>
          <w:sz w:val="28"/>
          <w:szCs w:val="28"/>
        </w:rPr>
        <w:t xml:space="preserve"> 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Изложить приложение 8 «Программа муниципальных внутренних заимствований городского округа Серебряные Пруды Московской области на 2020 год и плановый период 2021 и 2022 годов», в </w:t>
      </w:r>
      <w:r>
        <w:rPr>
          <w:bCs/>
          <w:sz w:val="28"/>
          <w:szCs w:val="28"/>
        </w:rPr>
        <w:t xml:space="preserve">редакции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зложить приложение 9 «Источники внутреннего финансирования дефицита бюджета городского округа Серебряные Пруды Московской области на 2020 год и на плановый период 2021 и 2022 годов», в редакции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) Изложить приложение 10 «Программа муниципальных гарантий городского округа Серебряные Пруды Московской области на 2020 год на плановый период 2021 и 2022 годов», в редакции согласно </w:t>
      </w:r>
      <w:hyperlink r:id="rId3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ind w:firstLine="540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ind w:firstLine="540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 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hyperlink" Target="consultantplus://offline/ref=AD69C71BBB9420ABD460832CEB150212B947ED4D9F9D82DD50384C9F384BF5FFA2EFBEB599EC6F13IDe9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20-08-05T09:35:00Z</cp:lastPrinted>
  <dcterms:modified xsi:type="dcterms:W3CDTF">2020-09-17T13:56:00Z</dcterms:modified>
  <cp:revision>1480</cp:revision>
  <dc:subject/>
  <dc:title>СОВЕТ  ДЕПУТАТОВ</dc:title>
</cp:coreProperties>
</file>